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PIS ZAWARTOŚCI TECZ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RYSUNKOW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acja sprężar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acja sprężarek - rozwinięc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TECHNICZNY DO ANEKSU DO PROJEKTU WYKONAWCZEGO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Y I NADBUDOWY BUDYNKU „B” SZPITALA REJONOWEGO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W PRZEWORSKU, UL. SZPITALNA NR 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ACJA GAZÓW MEDYCZNYCH</w:t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budynek „B” Szpitala Rejonowego w Przeworsku</w:t>
      </w:r>
    </w:p>
    <w:p>
      <w:pPr>
        <w:pStyle w:val="Heading3"/>
        <w:rPr/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rzeworsk, ul. Szpitalna nr 16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>Dz. 114/1, obręb nr 4 w Przeworsku</w:t>
      </w:r>
    </w:p>
    <w:p>
      <w:pPr>
        <w:pStyle w:val="Normal"/>
        <w:ind w:firstLine="1"/>
        <w:rPr/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Samodzielny Publiczny Zakład Opieki Zdrowotnej w Przeworsku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Szpitalna nr 16, 37-200 Przewor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Y OPRAC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owa o prace projektowe zawarta z Inwestorem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podstawowy obiektu wraz z Decyzją o pozwoleniu na budowę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ojekt Budowlany zamienny – w zakresie dobudowy dodatkowego korytarza brudnego dla bloku operacyjneg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konawczy podstawowy obiekt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ie obowiązujące przepis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ROZWIĄZAŃ TECHN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dokonania zmian projektowych w zakresie central gazów medycznych jest wynikiem zmiany obowiązujących przepisów, wymagających obecnie wyposażenia central w trzy współpracujące ze sobą urządzenia. Projektem zamiennym objęto centralę sprężonego powietrza (maszynownia pomp próżniowych została już wcześniej zmodernizowana w ramach prowadzonych prac instalacyjnych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cja sprężonego powietrza zlokalizowana została w pomieszczeniu do tego przeznaczonym na poziomie piw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dla powietrza oddechowego trzy sprężarki śrubowe typu Z11 na zbiorniku o wydajności 85 m3/h, ciśnieniu P = 1 MPa i mocy silnika 11 kW oraz jedną sprężarkę typ Z 11 na zbiorniku dla potrzeb sterylizacj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cą trzech sprężarek dla powietrza oddechowego steruje mikroprocesorowy sterownik  230 R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cą sprężarki powietrza dla sterylizacji steruje wyłącznik ciśnieniowy zainstalowany na zbiornik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etrze do celów oddechowych osuszane jest w osuszaczu typ PGB o przepływie         10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, punkcie rosy + 3</w:t>
      </w:r>
      <w:r>
        <w:rPr>
          <w:rFonts w:cs="Arial" w:ascii="Arial" w:hAnsi="Arial"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sz w:val="22"/>
          <w:szCs w:val="22"/>
        </w:rPr>
        <w:t>C, pobór mocy 0,44 kW, następnie poddane jest filtracji. Przepływa przez kolejne filtry typ HFN 020 o przepływie 120m3/h i ciśnieniu P=1 MPa. Etap oczyszczania powietrza kończy filtr sterylny a następnie ciśnienie jest redukowane do ciśnienia roboczego P = 0,5 MP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wietrze do celów sterylizacji osuszane jest w osuszaczu typ PGB o przepływie 7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, punkcie rosy + 3</w:t>
      </w:r>
      <w:r>
        <w:rPr>
          <w:rFonts w:cs="Arial" w:ascii="Arial" w:hAnsi="Arial"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sz w:val="22"/>
          <w:szCs w:val="22"/>
        </w:rPr>
        <w:t>C, pobór mocy 0,38 kW, następnie podlega filtracji – filtr typ HFN 020P, na zaworze redukcyjnym obniża się ciśnienie do wartości 0,6-0,7 MP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AKRES PRAC NIEZBĘDNY DO WYKONANIA W 1 ETAPIE REALIZACJI INWESTY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umożliwienia uruchomienia 1 etapu inwestycji (nadbudowy nowego bloku operacyjnego należy zrealizować następujący zakres robót instalacyjnych gazów medycz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nowej centrali sprężonego powietrza – zgodnie z niniejszym aneksem zamienny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ych sprężarek powietrz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rozprężalni podtlenku azotu – zgodnie z projektem podstawowym z          2006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nowej instalacji rozdzielczej w poziomie piwnic oraz w poziomie parteru – zgodnie z projektem podstawowym z 2006 r. – wraz z tymczasowym włączeniem do pionów istniejącej instalacji rozdzielczej w poziomie parter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w pełnym zakresie nowej instalacji rozdzielczej w poziomie 1 piętra – zgodnie z projektem podstawowym z 200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 inż. Christos Amoutzidi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28:00Z</dcterms:created>
  <dc:creator>WBP</dc:creator>
  <dc:description/>
  <cp:keywords/>
  <dc:language>en-US</dc:language>
  <cp:lastModifiedBy>Ligaszewski Studio Projektowe</cp:lastModifiedBy>
  <cp:lastPrinted>2010-02-05T19:50:00Z</cp:lastPrinted>
  <dcterms:modified xsi:type="dcterms:W3CDTF">2010-02-05T18:55:00Z</dcterms:modified>
  <cp:revision>3</cp:revision>
  <dc:subject/>
  <dc:title>INSTALACJE SANITARNE</dc:title>
</cp:coreProperties>
</file>