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4740</wp:posOffset>
            </wp:positionH>
            <wp:positionV relativeFrom="paragraph">
              <wp:posOffset>-537845</wp:posOffset>
            </wp:positionV>
            <wp:extent cx="7033260" cy="1596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rFonts w:cs="Arial" w:ascii="Arial" w:hAnsi="Arial"/>
          <w:sz w:val="36"/>
          <w:szCs w:val="36"/>
        </w:rPr>
        <w:t>ANEKS DO PROJEKTU WYKONAWCZEGO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CHNOLOGIA MEDYCZN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spacing w:lineRule="auto" w:line="240"/>
        <w:ind w:left="2127" w:hanging="2127"/>
        <w:rPr/>
      </w:pPr>
      <w:r>
        <w:rPr>
          <w:rFonts w:cs="Arial" w:ascii="Arial" w:hAnsi="Arial"/>
          <w:sz w:val="24"/>
          <w:szCs w:val="24"/>
        </w:rPr>
        <w:t>Temat:</w:t>
      </w:r>
      <w:r>
        <w:rPr>
          <w:rFonts w:cs="Arial" w:ascii="Arial" w:hAnsi="Arial"/>
          <w:b w:val="false"/>
          <w:sz w:val="24"/>
          <w:szCs w:val="24"/>
        </w:rPr>
        <w:tab/>
        <w:t>Przebudowa i nadbudowa budynku „B”</w:t>
      </w:r>
    </w:p>
    <w:p>
      <w:pPr>
        <w:pStyle w:val="Heading3"/>
        <w:spacing w:lineRule="auto" w:line="240"/>
        <w:ind w:left="2127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zpitala Rejonowego w Przeworsku</w:t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</w:t>
        <w:tab/>
      </w:r>
      <w:r>
        <w:rPr>
          <w:rFonts w:cs="Arial" w:ascii="Arial" w:hAnsi="Arial"/>
          <w:b w:val="false"/>
          <w:sz w:val="24"/>
          <w:szCs w:val="24"/>
        </w:rPr>
        <w:t>Przeworsk, ul. Szpitalna nr 16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działka nr 114/1, obręb nr 4 w Przeworsku</w:t>
      </w:r>
    </w:p>
    <w:p>
      <w:pPr>
        <w:pStyle w:val="Normal"/>
        <w:ind w:left="2126" w:hanging="21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spacing w:lineRule="auto" w:line="240"/>
        <w:ind w:left="2127" w:hanging="2127"/>
        <w:rPr/>
      </w:pPr>
      <w:r>
        <w:rPr>
          <w:rFonts w:cs="Arial" w:ascii="Arial" w:hAnsi="Arial"/>
          <w:sz w:val="24"/>
          <w:szCs w:val="24"/>
        </w:rPr>
        <w:t>Inwestor</w:t>
      </w:r>
      <w:r>
        <w:rPr>
          <w:rFonts w:cs="Arial" w:ascii="Arial" w:hAnsi="Arial"/>
          <w:b w:val="false"/>
          <w:sz w:val="24"/>
          <w:szCs w:val="24"/>
        </w:rPr>
        <w:t>:</w:t>
        <w:tab/>
        <w:t>Samodzielny Publiczny Zakład Opieki Zdrowotnej</w:t>
      </w:r>
    </w:p>
    <w:p>
      <w:pPr>
        <w:pStyle w:val="Heading3"/>
        <w:spacing w:lineRule="auto" w:line="240"/>
        <w:ind w:left="2127" w:hanging="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eworsku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ul. Szpitalna nr 16, 37-200 Przeworsk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7" w:hanging="2127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Y PROJEKTAN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. Piotr Ligasz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18/89/U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-04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 TECHNOLOGII MEDYCZNEJ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nisław Niedziel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MKP 75/8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rocław, styczeń 2010</w:t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center"/>
        <w:rPr/>
      </w:pPr>
      <w:r>
        <w:rPr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SPIS TREŚCI  </w:t>
      </w:r>
    </w:p>
    <w:p>
      <w:pPr>
        <w:pStyle w:val="Normal"/>
        <w:spacing w:lineRule="atLeast" w:line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1.  WSTĘP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2.  DANE EWIDENCYJNE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3.  PRZEDMIOT I ZAKRES OPRACOWANIA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4.  WYTYCZNE DLA BRANŻ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4.1.  BUDOWLAN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4.2.  INSTALACJI SANITARNYCH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4.3.  INSTALACJI GAZÓW MEDYCZNYCH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4.4.  INSTALACJI ELEKTRYCZNYCH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4.5.  INSTALACJI ELEKTRONICZNYCH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5.  OCHRONA PRZECIWPOŻAROWA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/>
      </w:pPr>
      <w:r>
        <w:rPr/>
        <w:t>WYPOSAŻENIE POMIESZCZEŃ</w:t>
      </w:r>
      <w:r>
        <w:rPr>
          <w:b/>
          <w:bCs/>
          <w:sz w:val="20"/>
          <w:u w:val="single"/>
        </w:rPr>
        <w:t xml:space="preserve"> 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/>
      </w:pPr>
      <w:r>
        <w:rPr/>
        <w:t xml:space="preserve">ZESTAWIENIE ZBIORCZE WYPOSAŻENIA   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/>
      </w:pPr>
      <w:r>
        <w:rPr/>
        <w:t>RYSUNKI</w:t>
      </w:r>
    </w:p>
    <w:p>
      <w:pPr>
        <w:pStyle w:val="Normal"/>
        <w:numPr>
          <w:ilvl w:val="1"/>
          <w:numId w:val="9"/>
        </w:numPr>
        <w:spacing w:lineRule="atLeast" w:line="120"/>
        <w:jc w:val="both"/>
        <w:rPr/>
      </w:pPr>
      <w:r>
        <w:rPr/>
        <w:t>I PIĘTRO      –       RYS.  TW2a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ind w:left="600" w:hanging="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12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</w:rPr>
        <w:t xml:space="preserve">     </w:t>
      </w:r>
      <w:r>
        <w:rPr>
          <w:b/>
          <w:sz w:val="20"/>
        </w:rPr>
        <w:t>1.</w:t>
      </w:r>
      <w:r>
        <w:rPr>
          <w:b/>
          <w:sz w:val="20"/>
          <w:u w:val="single"/>
        </w:rPr>
        <w:t xml:space="preserve">WSTĘP </w:t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Tematem niniejszego opracowania jest aneks do projekt modernizacji Oddziału Intensywnej Terapii i Bloku Operacyjnego w Szpitalu Powiatowym w Przeworsku. Opracowanie obejmuje dostosowanie istniejących pomieszczeń na parterze dla potrzeb Oddziału Intensywnej Terapii (OIAiT) oraz dobudowanych na I piętrze dla bloku operacyjnego (BO) oraz objętego aneksem do projektu dobudowanie korytarza brudnego umożliwiającego usuwanie materiałów brudnych z sal operacyjny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DANE EWIDENCYJNE</w:t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2126" w:hanging="2126"/>
        <w:rPr/>
      </w:pPr>
      <w:r>
        <w:rPr>
          <w:sz w:val="20"/>
        </w:rPr>
        <w:t>Inwestor       :         Samodzielny Publiczny  Zakład Opieki Zdrowotnej</w:t>
      </w:r>
    </w:p>
    <w:p>
      <w:pPr>
        <w:pStyle w:val="Footnote"/>
        <w:spacing w:lineRule="auto" w:line="360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37-200 Przeworsk, </w:t>
      </w:r>
      <w:r>
        <w:rPr/>
        <w:t>ul. Szpitalna 16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Obiekt          :          Szpital Rejonowy w Przeworsku  - budynek „B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  <w:t>Biuro projektów :   Ligaszewski Studio Projektowe</w:t>
      </w:r>
    </w:p>
    <w:p>
      <w:pPr>
        <w:pStyle w:val="Normal"/>
        <w:spacing w:lineRule="atLeast" w:line="120"/>
        <w:rPr/>
      </w:pPr>
      <w:r>
        <w:rPr>
          <w:sz w:val="20"/>
        </w:rPr>
        <w:t xml:space="preserve">                               </w:t>
      </w:r>
      <w:r>
        <w:rPr>
          <w:sz w:val="20"/>
          <w:lang w:val="de-DE"/>
        </w:rPr>
        <w:t xml:space="preserve">mgr </w:t>
      </w:r>
      <w:r>
        <w:rPr>
          <w:sz w:val="20"/>
        </w:rPr>
        <w:t>inż</w:t>
      </w:r>
      <w:r>
        <w:rPr>
          <w:sz w:val="20"/>
          <w:lang w:val="de-DE"/>
        </w:rPr>
        <w:t xml:space="preserve">. arch. </w:t>
      </w:r>
      <w:r>
        <w:rPr>
          <w:sz w:val="20"/>
        </w:rPr>
        <w:t>Piotr Ligaszewski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 xml:space="preserve">ul. Piękna 56 b / 7, 50-506 Wrocław                                  </w:t>
      </w:r>
    </w:p>
    <w:p>
      <w:pPr>
        <w:pStyle w:val="Normal"/>
        <w:spacing w:lineRule="atLeast" w:line="120"/>
        <w:ind w:left="1416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  <w:t>Projektant     :         mgr inż. Stanisław Niedzielski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 xml:space="preserve">3. PRZEDMIOT I ZAKRES OPRACOWANIA </w:t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 xml:space="preserve">Zakres opracowania  nie uległ zmianie tylko dokonano rozdziału dróg czystych i brudnych dla materiałów operacyjnych poprzez dobudowanie dodatkowego korytarza przy salach operacyjnych pozostałe. Dzięki tej zmianie powiększono powierzchnie pokoi przygotowania pacjentów przy salach operacyjnych, kosztem zlikwidowanych pomieszczeń mycia i dezynfekcji oraz śluz przy tych pomieszczeniach. Pozwoliło to na zrezygnowanie z dodatkowych dwóch urządzeń do mycia i dezynfekcji. </w:t>
      </w:r>
    </w:p>
    <w:p>
      <w:pPr>
        <w:pStyle w:val="Normal"/>
        <w:spacing w:lineRule="atLeast" w:line="120"/>
        <w:jc w:val="both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 WYTYCZNE DLA BRANŻ</w:t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Wytyczne dla poszczególnych branż nie uległy zmianie w porównaniu do projektu podstawowego z  2006 r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4.1 Wytyczne dla branży budowlanej </w:t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  <w:t>4.1.1 Wymagania dotyczące podłóg :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W zależności od przeznaczenia pomieszczeń przewiduje się następujące rodzaje podłóg: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</w:t>
      </w:r>
      <w:r>
        <w:rPr>
          <w:b/>
          <w:sz w:val="20"/>
        </w:rPr>
        <w:t>a/ podłogi trwałe, gładkie, ciepłe, łatwozmywalne</w:t>
      </w:r>
      <w:r>
        <w:rPr>
          <w:sz w:val="20"/>
        </w:rPr>
        <w:t xml:space="preserve"> – wykładziny kauczukowe, PCV lub inne mające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opuszczenie do stosowania w obiektach służby zdrowia – stosowane w pomieszczeniach, w których stale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zebywają chorzy i personel oraz na korytarzach  wewnątrz szpitalnych  po których poruszają się pacjenci 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i personel w odzieży szpitalnej</w:t>
      </w:r>
    </w:p>
    <w:p>
      <w:pPr>
        <w:pStyle w:val="Tekstpodstawowy2"/>
        <w:jc w:val="both"/>
        <w:rPr/>
      </w:pPr>
      <w:r>
        <w:rPr>
          <w:b w:val="false"/>
          <w:sz w:val="20"/>
        </w:rPr>
        <w:t xml:space="preserve">  </w:t>
      </w:r>
      <w:r>
        <w:rPr>
          <w:sz w:val="20"/>
        </w:rPr>
        <w:t>b/ podłogi trwałe, gładkie, łatwozmywalne, odporne na wilgoć i środki dezynfekcyjne</w:t>
      </w:r>
      <w:r>
        <w:rPr>
          <w:b w:val="false"/>
          <w:sz w:val="20"/>
        </w:rPr>
        <w:t xml:space="preserve"> -  typu płytki   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ceramiczne – stosowane w pomieszczeniach narażonych na    zawilgocenie , wymagających częstych 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dezynfekcji lub w pomieszczeniach o dużym   nasileniu ruchu osób przechodzących z zewnątrz , mogą być 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stosowane również wykładziny PCV spełniające w/w  wymagania.</w:t>
        <w:tab/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</w:t>
      </w:r>
      <w:r>
        <w:rPr>
          <w:b/>
          <w:sz w:val="20"/>
        </w:rPr>
        <w:t>c/ podłogi cementowe</w:t>
      </w:r>
      <w:r>
        <w:rPr>
          <w:sz w:val="20"/>
        </w:rPr>
        <w:t xml:space="preserve"> - typu lastryko szlifowane – stosowane w pomieszczenia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echnicznych ( wentylatornia , hydrofornia , kotłownia, magazyny itp. )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jc w:val="both"/>
        <w:rPr/>
      </w:pPr>
      <w:r>
        <w:rPr>
          <w:sz w:val="20"/>
        </w:rPr>
        <w:t xml:space="preserve">  </w:t>
      </w:r>
      <w:r>
        <w:rPr>
          <w:b/>
          <w:sz w:val="20"/>
        </w:rPr>
        <w:t>d/ podłogi trwałe, gładkie, łatwozmywalne, antyelektrostatyczne</w:t>
      </w:r>
      <w:r>
        <w:rPr>
          <w:sz w:val="20"/>
        </w:rPr>
        <w:t xml:space="preserve"> - typu Novoplast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Fatrantis, DLW, Tarket w wersji antyelektrostatycznej lub inne posiadające dopuszczenie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o  stosowania w obiektach Służby Zdrowia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jc w:val="both"/>
        <w:rPr/>
      </w:pPr>
      <w:r>
        <w:rPr>
          <w:sz w:val="20"/>
        </w:rPr>
        <w:t xml:space="preserve">  </w:t>
      </w:r>
      <w:r>
        <w:rPr>
          <w:b/>
          <w:sz w:val="20"/>
        </w:rPr>
        <w:t>e/ podłogi trwałe, gładkie, ciepłe</w:t>
      </w:r>
      <w:r>
        <w:rPr>
          <w:sz w:val="20"/>
        </w:rPr>
        <w:t xml:space="preserve"> – typu klepka drewniana, stosowane w pomieszczeniach      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reprezentacyjnych (np. gabinety, sale konferencyjne) oraz w pomieszczeniach rehabilitacji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sale  kinezyterapii, sale gimnastyczne itp.)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  <w:t xml:space="preserve">4.1.2.Wymagania dotyczące ścian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Do pokrycia ścian należy stosować materiały umożliwiające łatwe czyszczenie powierzchni i nieszkodliwe dla organizmu ludzkiego. Zaleca się stosować kolory neutralne o pastelowych odcienia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 zależności od przeznaczenia pomieszczeń przewiduje się następujące rodzaje wykończenia ścian: </w:t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A/ malowanie klejowe, emulsyjne lub podobne </w:t>
      </w:r>
      <w:r>
        <w:rPr>
          <w:sz w:val="20"/>
        </w:rPr>
        <w:t xml:space="preserve">– stosowane w pomieszczeniach suchych 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nie narażonych na wycieranie.</w:t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B/ malowanie klejowe lub emulsyjne z lamperią zmywalną  do wys. 1.6 m  – </w:t>
      </w:r>
      <w:r>
        <w:rPr>
          <w:sz w:val="20"/>
        </w:rPr>
        <w:t>w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omieszczeniach narażonych na zawilgocenie i częste wycieranie , wymagający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częstych dezynfekcji , można także stosować tapety zmywaln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  <w:t xml:space="preserve">C/ materiały nienasiąkliwe, odporne na działanie środków dezynfekcyjnych - do wys. </w:t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1,60 m. </w:t>
      </w:r>
      <w:r>
        <w:rPr>
          <w:bCs/>
          <w:sz w:val="20"/>
        </w:rPr>
        <w:t>( np. corian, płytki ceramiczne,  powłoki typu wallflex)  , powyżej malowanie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 xml:space="preserve">emulsyjne  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  <w:t xml:space="preserve">D/ materiały nienasiąkliwe, odporne na działanie środków dezynfekcyjnych - do </w:t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wys.2,05 m  /do opaski drzwiowej/ </w:t>
      </w:r>
      <w:r>
        <w:rPr>
          <w:bCs/>
          <w:sz w:val="20"/>
        </w:rPr>
        <w:t xml:space="preserve">( np. corian, płytki ceramiczne,  powłoki typu  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wallflex), powyżej malowanie emulsyjne.</w:t>
      </w:r>
    </w:p>
    <w:p>
      <w:pPr>
        <w:pStyle w:val="Heading1"/>
        <w:jc w:val="both"/>
        <w:rPr/>
      </w:pPr>
      <w:r>
        <w:rPr>
          <w:sz w:val="20"/>
        </w:rPr>
        <w:t xml:space="preserve">E/  materiały nienasiąkliwe, odporne na działanie środków dezynfekcyjnych - do sufitu </w:t>
      </w:r>
      <w:r>
        <w:rPr>
          <w:b w:val="false"/>
          <w:sz w:val="20"/>
        </w:rPr>
        <w:t xml:space="preserve"> </w:t>
      </w:r>
    </w:p>
    <w:p>
      <w:pPr>
        <w:pStyle w:val="Heading1"/>
        <w:jc w:val="both"/>
        <w:rPr/>
      </w:pPr>
      <w:r>
        <w:rPr>
          <w:bCs/>
          <w:sz w:val="20"/>
        </w:rPr>
        <w:t xml:space="preserve">      </w:t>
      </w:r>
      <w:r>
        <w:rPr>
          <w:bCs/>
          <w:sz w:val="20"/>
        </w:rPr>
        <w:t>(</w:t>
      </w:r>
      <w:r>
        <w:rPr>
          <w:b w:val="false"/>
          <w:sz w:val="20"/>
        </w:rPr>
        <w:t xml:space="preserve">np. corian, panele ze stali nierdzewnej, panele lakierowane ze stali ocynkowanej, płytki ceramiczne,  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powłoki typu wallflex) ,  sufit – strop podwieszany, szczelny, zmywalny</w:t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 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We wszystkich pomieszczeniach malowanych klejowo, emulsyjnie lub olejno przy umywalkach należy założyć fartuchy z płytek glazurowanych do wys.1,6 m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  <w:t>4.1.3.Wymagania dotyczące sufitów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I/ malowanie klejowe  </w:t>
      </w:r>
      <w:r>
        <w:rPr>
          <w:sz w:val="20"/>
        </w:rPr>
        <w:t>– stosowane w pomieszczeniach nie narażonych na zawilgocenie</w:t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II/ malowanie   emulsyjne   </w:t>
      </w:r>
      <w:r>
        <w:rPr>
          <w:sz w:val="20"/>
        </w:rPr>
        <w:t>– stosowane w pomieszczeniach nie narażonych na zawilgocenie</w:t>
      </w:r>
    </w:p>
    <w:p>
      <w:pPr>
        <w:pStyle w:val="Normal"/>
        <w:spacing w:lineRule="atLeast" w:line="120"/>
        <w:jc w:val="both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III/ sufit podwieszany standardowy  </w:t>
      </w:r>
      <w:r>
        <w:rPr>
          <w:sz w:val="20"/>
        </w:rPr>
        <w:t xml:space="preserve">– stosowany w pomieszczeniach  o nie wymagających podwyższonej 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septyki (np. korytarze, hole, poczekalnie, pomieszczenia administracyjne, sale łóżkowe)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>IV/ sufit podwieszany szczelny</w:t>
      </w:r>
      <w:r>
        <w:rPr>
          <w:sz w:val="20"/>
        </w:rPr>
        <w:t xml:space="preserve"> – stosowany w pomieszczeniach o podwyższonej aseptyce (np. sale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peracyjne, sale łóżkowe OIT, bloki porodowe, sale noworodkowe)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 </w:t>
      </w:r>
      <w:r>
        <w:rPr>
          <w:b/>
          <w:bCs/>
          <w:sz w:val="20"/>
          <w:u w:val="single"/>
        </w:rPr>
        <w:t>Uwaga :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W przypadku stosowania płytek ceramicznych należy stosować spoiny nienasiąkliwe odporne na wilgoć i działanie środków dezynfekcyjnych oraz zlicowane z powierzchnią płytek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.1.4. Wymagania dotyczące drzwi i okien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z zmian w porównaniu z projektem technologii medycznej z 2006 r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ymagania dotyczące wykończenia poszczególnych pomieszczeń przedstawiono w załączonych tabelach 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arter 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  <w:t>Bez zmian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>I piętro :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51"/>
        <w:gridCol w:w="1080"/>
        <w:gridCol w:w="1080"/>
        <w:gridCol w:w="1152"/>
      </w:tblGrid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pom.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azwa pomieszcz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  <w:sz w:val="20"/>
              </w:rPr>
              <w:t>Podłog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cian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 pacjentów – strona brud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 pacjentów – strona czys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 materiało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Szatnia personelu – strona czys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ęzeł sanitar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zatnia personelu – strona brud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ieszczenie mycia i dezynfek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terylizacja + instrumentari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gospodarc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Komunikacj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1.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szCs w:val="16"/>
              </w:rPr>
            </w:pPr>
            <w:r>
              <w:rPr>
                <w:szCs w:val="16"/>
              </w:rPr>
              <w:t>Pom. przygotowania lekarz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ala operacyj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Korytarz brud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lub 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 lub II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szCs w:val="16"/>
              </w:rPr>
            </w:pPr>
            <w:r>
              <w:rPr>
                <w:szCs w:val="16"/>
              </w:rPr>
              <w:t>Pom. przygotowania lekarz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ala operacyj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ala operacyj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szCs w:val="16"/>
              </w:rPr>
            </w:pPr>
            <w:r>
              <w:rPr>
                <w:szCs w:val="16"/>
              </w:rPr>
              <w:t>Pom. przygotowania lekarz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ala operacyj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zyb dźwigu szpitalneg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neks pooperacyj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Magazyn sprzętu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kój pielęgniar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kój lekarz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TG przewoź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C personel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C personel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Pokój kierownika blo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Boks dezynfekcji wózkó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</w:tr>
    </w:tbl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2.Wytyczne dla branży instalacji sanitarnych</w:t>
      </w:r>
    </w:p>
    <w:p>
      <w:pPr>
        <w:pStyle w:val="Heading4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  <w:t>Wentylacja mechaniczna i Klimatyzacj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b/>
          <w:b/>
          <w:bCs/>
          <w:szCs w:val="24"/>
        </w:rPr>
      </w:pPr>
      <w:r>
        <w:rPr>
          <w:b/>
          <w:bCs/>
          <w:szCs w:val="24"/>
        </w:rPr>
        <w:t>Parter :</w:t>
      </w:r>
    </w:p>
    <w:p>
      <w:pPr>
        <w:pStyle w:val="Footnot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120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>Bez zmian jak w projekcie technologii medycznej z 2006 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note"/>
        <w:rPr/>
      </w:pPr>
      <w:r>
        <w:rPr/>
        <w:t>I piętro :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230"/>
        <w:gridCol w:w="1080"/>
        <w:gridCol w:w="1260"/>
        <w:gridCol w:w="1149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Nr pom.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Nazwa pomieszczenia 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metry  techniczne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Tempera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w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ntylow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pomieszcze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G - grawitac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– went. mec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 - klimatyzacja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nimal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rotno</w:t>
            </w:r>
            <w:r>
              <w:rPr>
                <w:b/>
                <w:bCs/>
                <w:sz w:val="16"/>
              </w:rPr>
              <w:t>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mia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powietr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h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 pacjentów – strona brud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Śluza pacjentów – strona czy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 materiał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zatnia personelu – strona czy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nw/ -1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ęzeł sanitar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nw/ -1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zatnia personelu – strona brud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nw/ -1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ieszczenie mycia i dezynfek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nw/ +5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9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terylizacja + instrumentar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nw/ +1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gospodar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Komunikac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Cs w:val="16"/>
              </w:rPr>
            </w:pPr>
            <w:r>
              <w:rPr>
                <w:szCs w:val="16"/>
              </w:rPr>
              <w:t>Pom. przygotowania leka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1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15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Sala operacyj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2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1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1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Korytarz brud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 / + 5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15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Cs w:val="16"/>
              </w:rPr>
            </w:pPr>
            <w:r>
              <w:rPr>
                <w:szCs w:val="16"/>
              </w:rPr>
              <w:t>Pom. przygotowania leka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1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9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15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ala operacyj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2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ala operacyj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2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2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15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Cs w:val="16"/>
              </w:rPr>
            </w:pPr>
            <w:r>
              <w:rPr>
                <w:szCs w:val="16"/>
              </w:rPr>
              <w:t>Pom. przygotowania leka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1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ala operacyj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20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zyb dźwigu szpital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9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neks po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/ + 15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Magazyn sprzęt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kój pielęgniar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kój leka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TG przewoź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C persone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1.3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C persone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kój kierownika blo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Boks dezynfekcji wóz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2</w:t>
            </w:r>
          </w:p>
        </w:tc>
      </w:tr>
    </w:tbl>
    <w:p>
      <w:pPr>
        <w:pStyle w:val="Normal"/>
        <w:spacing w:lineRule="atLeast" w:line="1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ind w:left="60" w:hanging="0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W załączonej tabeli przedstawiono wykaz urządzeń sanitarnych przewidzianych do zainstalowania.</w:t>
      </w:r>
    </w:p>
    <w:p>
      <w:pPr>
        <w:pStyle w:val="TextBody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Parter :</w:t>
      </w:r>
    </w:p>
    <w:p>
      <w:pPr>
        <w:pStyle w:val="TextBody"/>
        <w:ind w:left="708" w:hanging="0"/>
        <w:rPr>
          <w:b/>
          <w:b/>
          <w:bCs/>
          <w:szCs w:val="24"/>
        </w:rPr>
      </w:pPr>
      <w:r>
        <w:rPr>
          <w:b/>
          <w:bCs/>
          <w:szCs w:val="24"/>
        </w:rPr>
        <w:t>Bez zmian</w:t>
      </w:r>
    </w:p>
    <w:p>
      <w:pPr>
        <w:pStyle w:val="TextBody"/>
        <w:rPr/>
      </w:pPr>
      <w:r>
        <w:rPr>
          <w:b/>
          <w:bCs/>
          <w:sz w:val="20"/>
        </w:rPr>
        <w:t>I piętro</w:t>
      </w:r>
      <w:r>
        <w:rPr/>
        <w:t xml:space="preserve"> :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51"/>
        <w:gridCol w:w="900"/>
        <w:gridCol w:w="900"/>
        <w:gridCol w:w="900"/>
        <w:gridCol w:w="900"/>
        <w:gridCol w:w="720"/>
        <w:gridCol w:w="792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pom.</w:t>
            </w:r>
          </w:p>
        </w:tc>
        <w:tc>
          <w:tcPr>
            <w:tcW w:w="3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Nazwa pomieszczenia</w:t>
            </w:r>
          </w:p>
        </w:tc>
        <w:tc>
          <w:tcPr>
            <w:tcW w:w="5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az urządzeń sanitarnych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120"/>
              <w:rPr>
                <w:sz w:val="16"/>
              </w:rPr>
            </w:pPr>
            <w:r>
              <w:rPr>
                <w:sz w:val="16"/>
              </w:rPr>
              <w:t>umywalk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tLeast" w:line="12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Kratka ściekow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12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awór czerpal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sz w:val="16"/>
              </w:rPr>
            </w:pPr>
            <w:r>
              <w:rPr>
                <w:sz w:val="16"/>
              </w:rPr>
              <w:t>Miska ustępo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sz w:val="16"/>
              </w:rPr>
            </w:pPr>
            <w:r>
              <w:rPr>
                <w:sz w:val="16"/>
              </w:rPr>
              <w:t>natrysk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ęzeł sanitar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ieszczenie mycia i dezynfekcj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x f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8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09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Sterylizacja + instrumentari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x 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gospodarcz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x d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szCs w:val="16"/>
              </w:rPr>
            </w:pPr>
            <w:r>
              <w:rPr>
                <w:szCs w:val="16"/>
              </w:rPr>
              <w:t>Pom. przygotowania lekarz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x k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3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1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16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Korytarz brud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8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szCs w:val="16"/>
              </w:rPr>
            </w:pPr>
            <w:r>
              <w:rPr>
                <w:szCs w:val="16"/>
              </w:rPr>
              <w:t>Pom. przygotowania lekarz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x k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19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2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.23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4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m. przygotowania pacjentó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>
                <w:szCs w:val="16"/>
              </w:rPr>
            </w:pPr>
            <w:r>
              <w:rPr>
                <w:szCs w:val="16"/>
              </w:rPr>
              <w:t>Pom. przygotowania lekarz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x k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8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Śluz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9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neks pooperacyj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1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kój pielęgniare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kój lekarz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4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C personel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C personel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6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kój kierownika blok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3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Boks dezynfekcji wózkó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pis oznaczeń :</w:t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/>
      </w:pPr>
      <w:r>
        <w:rPr>
          <w:b/>
          <w:bCs/>
          <w:sz w:val="20"/>
        </w:rPr>
        <w:t>(a)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– pisuar</w:t>
      </w:r>
    </w:p>
    <w:p>
      <w:pPr>
        <w:pStyle w:val="TextBody"/>
        <w:rPr/>
      </w:pPr>
      <w:r>
        <w:rPr>
          <w:b/>
          <w:bCs/>
          <w:sz w:val="20"/>
        </w:rPr>
        <w:t>(a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0"/>
        </w:rPr>
        <w:t xml:space="preserve">) – </w:t>
      </w:r>
      <w:r>
        <w:rPr>
          <w:sz w:val="20"/>
        </w:rPr>
        <w:t xml:space="preserve">bidet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(c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0"/>
        </w:rPr>
        <w:t>)</w:t>
      </w:r>
      <w:r>
        <w:rPr>
          <w:sz w:val="20"/>
        </w:rPr>
        <w:t xml:space="preserve"> – zlewozmywak jednokomorowy z ociekaczem</w:t>
      </w:r>
    </w:p>
    <w:p>
      <w:pPr>
        <w:pStyle w:val="TextBody"/>
        <w:rPr/>
      </w:pPr>
      <w:r>
        <w:rPr>
          <w:b/>
          <w:bCs/>
          <w:sz w:val="20"/>
        </w:rPr>
        <w:t>(c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>)</w:t>
      </w:r>
      <w:r>
        <w:rPr>
          <w:sz w:val="20"/>
        </w:rPr>
        <w:t xml:space="preserve"> – zlewozmywak dwukomorowy</w:t>
      </w:r>
    </w:p>
    <w:p>
      <w:pPr>
        <w:pStyle w:val="TextBody"/>
        <w:rPr/>
      </w:pPr>
      <w:r>
        <w:rPr>
          <w:b/>
          <w:bCs/>
          <w:sz w:val="20"/>
        </w:rPr>
        <w:t>(c</w:t>
      </w:r>
      <w:r>
        <w:rPr>
          <w:b/>
          <w:bCs/>
          <w:sz w:val="20"/>
          <w:vertAlign w:val="superscript"/>
        </w:rPr>
        <w:t>3</w:t>
      </w:r>
      <w:r>
        <w:rPr>
          <w:b/>
          <w:bCs/>
          <w:sz w:val="20"/>
        </w:rPr>
        <w:t>)</w:t>
      </w:r>
      <w:r>
        <w:rPr>
          <w:sz w:val="20"/>
        </w:rPr>
        <w:t xml:space="preserve"> – zlewozmywak dwukomorowy z ociekaczem</w:t>
      </w:r>
    </w:p>
    <w:p>
      <w:pPr>
        <w:pStyle w:val="TextBody"/>
        <w:rPr/>
      </w:pPr>
      <w:r>
        <w:rPr>
          <w:b/>
          <w:bCs/>
          <w:sz w:val="20"/>
        </w:rPr>
        <w:t>(c</w:t>
      </w:r>
      <w:r>
        <w:rPr>
          <w:b/>
          <w:bCs/>
          <w:sz w:val="20"/>
          <w:vertAlign w:val="superscript"/>
        </w:rPr>
        <w:t>4</w:t>
      </w:r>
      <w:r>
        <w:rPr>
          <w:b/>
          <w:bCs/>
          <w:sz w:val="20"/>
        </w:rPr>
        <w:t>)</w:t>
      </w:r>
      <w:r>
        <w:rPr>
          <w:sz w:val="20"/>
        </w:rPr>
        <w:t xml:space="preserve"> – brodzik do mycia endoskopów</w:t>
      </w:r>
    </w:p>
    <w:p>
      <w:pPr>
        <w:pStyle w:val="TextBody"/>
        <w:rPr/>
      </w:pPr>
      <w:r>
        <w:rPr>
          <w:b/>
          <w:sz w:val="20"/>
        </w:rPr>
        <w:t>(d)</w:t>
      </w:r>
      <w:r>
        <w:rPr>
          <w:b/>
        </w:rPr>
        <w:t xml:space="preserve"> – </w:t>
      </w:r>
      <w:r>
        <w:rPr>
          <w:sz w:val="20"/>
        </w:rPr>
        <w:t>zlew  (należy zainstalować na wysokości 40 cm od podłogi)</w:t>
      </w:r>
    </w:p>
    <w:p>
      <w:pPr>
        <w:pStyle w:val="TextBody"/>
        <w:rPr/>
      </w:pPr>
      <w:r>
        <w:rPr>
          <w:b/>
          <w:sz w:val="20"/>
        </w:rPr>
        <w:t>(d</w:t>
      </w:r>
      <w:r>
        <w:rPr>
          <w:b/>
          <w:sz w:val="20"/>
          <w:vertAlign w:val="superscript"/>
        </w:rPr>
        <w:t>1</w:t>
      </w:r>
      <w:r>
        <w:rPr>
          <w:b/>
          <w:sz w:val="20"/>
        </w:rPr>
        <w:t>)</w:t>
      </w:r>
      <w:r>
        <w:rPr>
          <w:b/>
        </w:rPr>
        <w:t xml:space="preserve"> – </w:t>
      </w:r>
      <w:r>
        <w:rPr>
          <w:sz w:val="20"/>
        </w:rPr>
        <w:t>zlew  (należy zainstalować na wysokości umywalki)</w:t>
      </w:r>
    </w:p>
    <w:p>
      <w:pPr>
        <w:pStyle w:val="TextBody"/>
        <w:rPr/>
      </w:pPr>
      <w:r>
        <w:rPr>
          <w:b/>
          <w:sz w:val="20"/>
        </w:rPr>
        <w:t>(e)</w:t>
      </w:r>
      <w:r>
        <w:rPr>
          <w:b/>
          <w:vertAlign w:val="superscript"/>
        </w:rPr>
        <w:t xml:space="preserve"> </w:t>
      </w:r>
      <w:r>
        <w:rPr>
          <w:sz w:val="20"/>
        </w:rPr>
        <w:t>– urządzenie do mycia i dezynfekcji kaczek i basenów szpitalnych ( dezynfekcja chemiczno – termiczna, podłączenie ciepłej i zimnej wody ¾ ”, odprowadzenie rurą kanalizacyjną Ø 100</w:t>
      </w:r>
      <w:r>
        <w:rPr/>
        <w:t xml:space="preserve"> </w:t>
      </w:r>
      <w:r>
        <w:rPr>
          <w:sz w:val="20"/>
        </w:rPr>
        <w:t>mm</w:t>
      </w:r>
      <w:r>
        <w:rPr/>
        <w:t xml:space="preserve"> )</w:t>
      </w:r>
    </w:p>
    <w:p>
      <w:pPr>
        <w:pStyle w:val="TextBody"/>
        <w:rPr/>
      </w:pPr>
      <w:r>
        <w:rPr>
          <w:b/>
          <w:bCs/>
          <w:sz w:val="20"/>
        </w:rPr>
        <w:t>(e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>)</w:t>
      </w:r>
      <w:r>
        <w:rPr>
          <w:b/>
          <w:bCs/>
        </w:rPr>
        <w:t xml:space="preserve"> </w:t>
      </w:r>
      <w:r>
        <w:rPr>
          <w:sz w:val="20"/>
        </w:rPr>
        <w:t>– urządzenie do mycia i dezynfekcji łóżek i mebli szpitalnych ( dezynfekcja chemiczno – termiczna, podłączenie ciepłej i zimnej wody ¾ ”, odprowadzenie rurą kanalizacyjną Ø 100</w:t>
      </w:r>
      <w:r>
        <w:rPr/>
        <w:t xml:space="preserve"> </w:t>
      </w:r>
      <w:r>
        <w:rPr>
          <w:sz w:val="20"/>
        </w:rPr>
        <w:t>mm</w:t>
      </w:r>
      <w:r>
        <w:rPr/>
        <w:t xml:space="preserve"> )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20"/>
        </w:rPr>
        <w:t>(e</w:t>
      </w:r>
      <w:r>
        <w:rPr>
          <w:b/>
          <w:bCs/>
          <w:sz w:val="20"/>
          <w:vertAlign w:val="superscript"/>
        </w:rPr>
        <w:t>3</w:t>
      </w:r>
      <w:r>
        <w:rPr>
          <w:b/>
          <w:bCs/>
          <w:sz w:val="20"/>
        </w:rPr>
        <w:t>)</w:t>
      </w:r>
      <w:r>
        <w:rPr>
          <w:b/>
          <w:bCs/>
        </w:rPr>
        <w:t xml:space="preserve"> </w:t>
      </w:r>
      <w:r>
        <w:rPr>
          <w:sz w:val="20"/>
        </w:rPr>
        <w:t>– urządzenie do mycia i dezynfekcji materacy</w:t>
      </w:r>
    </w:p>
    <w:p>
      <w:pPr>
        <w:pStyle w:val="TextBody"/>
        <w:rPr/>
      </w:pPr>
      <w:r>
        <w:rPr>
          <w:b/>
          <w:sz w:val="20"/>
        </w:rPr>
        <w:t>(f</w:t>
      </w:r>
      <w:r>
        <w:rPr>
          <w:b/>
          <w:sz w:val="20"/>
          <w:vertAlign w:val="superscript"/>
        </w:rPr>
        <w:t>1</w:t>
      </w:r>
      <w:r>
        <w:rPr>
          <w:b/>
        </w:rPr>
        <w:t>)</w:t>
      </w:r>
      <w:r>
        <w:rPr>
          <w:b/>
          <w:vertAlign w:val="superscript"/>
        </w:rPr>
        <w:t xml:space="preserve"> </w:t>
      </w:r>
      <w:r>
        <w:rPr>
          <w:sz w:val="20"/>
        </w:rPr>
        <w:t>– urządzenie do mycia i dezynfekcji endoskopów giętkich ( dezynfekcja chemiczno – termiczna, podłączenie ciepłej i zimnej wody ¾ ”, odprowadzenie rurą kanalizacyjną Ø 100</w:t>
      </w:r>
      <w:r>
        <w:rPr/>
        <w:t xml:space="preserve"> </w:t>
      </w:r>
      <w:r>
        <w:rPr>
          <w:sz w:val="20"/>
        </w:rPr>
        <w:t>mm</w:t>
      </w:r>
      <w:r>
        <w:rPr/>
        <w:t xml:space="preserve"> )</w:t>
      </w:r>
    </w:p>
    <w:p>
      <w:pPr>
        <w:pStyle w:val="TextBody"/>
        <w:rPr/>
      </w:pPr>
      <w:r>
        <w:rPr>
          <w:b/>
          <w:sz w:val="20"/>
        </w:rPr>
        <w:t>(f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  <w:r>
        <w:rPr>
          <w:b/>
          <w:vertAlign w:val="superscript"/>
        </w:rPr>
        <w:t xml:space="preserve"> </w:t>
      </w:r>
      <w:r>
        <w:rPr>
          <w:sz w:val="20"/>
        </w:rPr>
        <w:t>– urządzenie do mycia i dezynfekcji narzędzi chirurgicznych ( dezynfekcja chemiczno – termiczna, podłączenie ciepłej i zimnej wody ¾ ”, odprowadzenie rurą kanalizacyjną Ø 100</w:t>
      </w:r>
      <w:r>
        <w:rPr/>
        <w:t xml:space="preserve"> </w:t>
      </w:r>
      <w:r>
        <w:rPr>
          <w:sz w:val="20"/>
        </w:rPr>
        <w:t>mm</w:t>
      </w:r>
      <w:r>
        <w:rPr/>
        <w:t xml:space="preserve"> )</w:t>
      </w:r>
    </w:p>
    <w:p>
      <w:pPr>
        <w:pStyle w:val="TextBody"/>
        <w:rPr/>
      </w:pPr>
      <w:r>
        <w:rPr>
          <w:b/>
          <w:bCs/>
          <w:sz w:val="20"/>
        </w:rPr>
        <w:t>(f</w:t>
      </w:r>
      <w:r>
        <w:rPr>
          <w:b/>
          <w:bCs/>
          <w:sz w:val="20"/>
          <w:vertAlign w:val="superscript"/>
        </w:rPr>
        <w:t>3</w:t>
      </w:r>
      <w:r>
        <w:rPr>
          <w:b/>
          <w:bCs/>
          <w:sz w:val="20"/>
        </w:rPr>
        <w:t>)</w:t>
      </w:r>
      <w:r>
        <w:rPr>
          <w:b/>
          <w:bCs/>
        </w:rPr>
        <w:t xml:space="preserve"> </w:t>
      </w:r>
      <w:r>
        <w:rPr>
          <w:sz w:val="20"/>
        </w:rPr>
        <w:t>– urządzenie przelotowe do mycia i dezynfekcji narzędzi chirurgicznych ( dezynfekcja chemiczno – termiczna, podłączenie ciepłej i zimnej wody ¾ ”, odprowadzenie rurą kanalizacyjną Ø 100</w:t>
      </w:r>
      <w:r>
        <w:rPr/>
        <w:t xml:space="preserve"> </w:t>
      </w:r>
      <w:r>
        <w:rPr>
          <w:sz w:val="20"/>
        </w:rPr>
        <w:t>mm</w:t>
      </w:r>
      <w:r>
        <w:rPr/>
        <w:t xml:space="preserve"> )</w:t>
      </w:r>
    </w:p>
    <w:p>
      <w:pPr>
        <w:pStyle w:val="TextBody"/>
        <w:rPr/>
      </w:pPr>
      <w:r>
        <w:rPr>
          <w:b/>
          <w:bCs/>
          <w:sz w:val="20"/>
        </w:rPr>
        <w:t>(f</w:t>
      </w:r>
      <w:r>
        <w:rPr>
          <w:b/>
          <w:bCs/>
          <w:sz w:val="20"/>
          <w:vertAlign w:val="superscript"/>
        </w:rPr>
        <w:t>4</w:t>
      </w:r>
      <w:r>
        <w:rPr>
          <w:b/>
          <w:bCs/>
        </w:rPr>
        <w:t xml:space="preserve">) </w:t>
      </w:r>
      <w:r>
        <w:rPr>
          <w:sz w:val="20"/>
        </w:rPr>
        <w:t>– płuczka dezynfektor do pojemników zabiegowych ( dezynfekcja chemiczno – termiczna, podłączenie ciepłej i zimnej wody ¾ ”, odprowadzenie rurą kanalizacyjną Ø 100</w:t>
      </w:r>
      <w:r>
        <w:rPr/>
        <w:t xml:space="preserve"> </w:t>
      </w:r>
      <w:r>
        <w:rPr>
          <w:sz w:val="20"/>
        </w:rPr>
        <w:t>mm</w:t>
      </w:r>
      <w:r>
        <w:rPr/>
        <w:t xml:space="preserve"> )</w:t>
      </w:r>
    </w:p>
    <w:p>
      <w:pPr>
        <w:pStyle w:val="TextBody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g)</w:t>
      </w:r>
      <w:r>
        <w:rPr>
          <w:b/>
          <w:vertAlign w:val="superscript"/>
        </w:rPr>
        <w:t xml:space="preserve"> </w:t>
      </w:r>
      <w:r>
        <w:rPr>
          <w:b/>
        </w:rPr>
        <w:t xml:space="preserve">– </w:t>
      </w:r>
      <w:r>
        <w:rPr>
          <w:sz w:val="20"/>
        </w:rPr>
        <w:t xml:space="preserve"> zmywarka do naczyń</w:t>
      </w:r>
    </w:p>
    <w:p>
      <w:pPr>
        <w:pStyle w:val="TextBody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h)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– kratka ściekowa hermetyczna</w:t>
      </w:r>
    </w:p>
    <w:p>
      <w:pPr>
        <w:pStyle w:val="TextBody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k</w:t>
      </w:r>
      <w:r>
        <w:rPr>
          <w:b/>
          <w:sz w:val="20"/>
          <w:vertAlign w:val="superscript"/>
        </w:rPr>
        <w:t>1</w:t>
      </w:r>
      <w:r>
        <w:rPr>
          <w:b/>
          <w:sz w:val="20"/>
        </w:rPr>
        <w:t>)</w:t>
      </w:r>
      <w:r>
        <w:rPr>
          <w:b/>
          <w:vertAlign w:val="superscript"/>
        </w:rPr>
        <w:t xml:space="preserve"> – </w:t>
      </w:r>
      <w:r>
        <w:rPr>
          <w:sz w:val="20"/>
        </w:rPr>
        <w:t>umywalka lekarska z baterią łokciową, jednostanowiskowa</w:t>
      </w:r>
    </w:p>
    <w:p>
      <w:pPr>
        <w:pStyle w:val="TextBody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k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  <w:r>
        <w:rPr>
          <w:b/>
          <w:vertAlign w:val="superscript"/>
        </w:rPr>
        <w:t xml:space="preserve"> – </w:t>
      </w:r>
      <w:r>
        <w:rPr>
          <w:sz w:val="20"/>
        </w:rPr>
        <w:t>umywalka lekarska z baterią łokciową, dwustanowiskowa</w:t>
      </w:r>
    </w:p>
    <w:p>
      <w:pPr>
        <w:pStyle w:val="TextBody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k</w:t>
      </w:r>
      <w:r>
        <w:rPr>
          <w:b/>
          <w:sz w:val="20"/>
          <w:vertAlign w:val="superscript"/>
        </w:rPr>
        <w:t>3</w:t>
      </w:r>
      <w:r>
        <w:rPr>
          <w:b/>
          <w:sz w:val="20"/>
        </w:rPr>
        <w:t>)</w:t>
      </w:r>
      <w:r>
        <w:rPr>
          <w:b/>
          <w:vertAlign w:val="superscript"/>
        </w:rPr>
        <w:t xml:space="preserve"> – </w:t>
      </w:r>
      <w:r>
        <w:rPr>
          <w:sz w:val="20"/>
        </w:rPr>
        <w:t>umywalka lekarska z baterią łokciową, trzystanowiskowa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(m)</w:t>
      </w:r>
      <w:r>
        <w:rPr>
          <w:sz w:val="20"/>
        </w:rPr>
        <w:t xml:space="preserve"> – moduł zasilający do wózka do mycia leżących pacjentów</w:t>
      </w:r>
    </w:p>
    <w:p>
      <w:pPr>
        <w:pStyle w:val="TextBody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r)</w:t>
      </w:r>
      <w:r>
        <w:rPr>
          <w:sz w:val="20"/>
        </w:rPr>
        <w:t xml:space="preserve"> – automat do wywoływania zdjęć RTG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s)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– sterylizator parowy</w:t>
      </w:r>
    </w:p>
    <w:p>
      <w:pPr>
        <w:pStyle w:val="TextBody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sp)</w:t>
      </w:r>
      <w:r>
        <w:rPr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</w:rPr>
        <w:t xml:space="preserve">– </w:t>
      </w:r>
      <w:r>
        <w:rPr>
          <w:sz w:val="20"/>
        </w:rPr>
        <w:t>sterylizator niskotemperaturowy (np. plazmowy)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.3.Wytyczne dla branży instalacji gazów medycznych</w:t>
      </w:r>
    </w:p>
    <w:p>
      <w:pPr>
        <w:pStyle w:val="Normal"/>
        <w:spacing w:lineRule="atLeast" w:line="1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Szpital posiada centralną instalację gazów medycznych.  </w:t>
      </w:r>
    </w:p>
    <w:p>
      <w:pPr>
        <w:pStyle w:val="TextBody"/>
        <w:rPr/>
      </w:pPr>
      <w:r>
        <w:rPr>
          <w:sz w:val="20"/>
        </w:rPr>
        <w:t>W załączonej tabeli przedstawiono wykaz pomieszczeń  do  których należy doprowadzić instalację gazów medycznych  :</w:t>
      </w:r>
      <w:r>
        <w:rPr>
          <w:b/>
          <w:sz w:val="20"/>
        </w:rPr>
        <w:t xml:space="preserve">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Parter :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>Bez zmian</w:t>
      </w:r>
    </w:p>
    <w:p>
      <w:pPr>
        <w:pStyle w:val="Normal"/>
        <w:spacing w:lineRule="atLeast" w:line="12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  <w:t>I piętro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>Bez zmian</w:t>
      </w:r>
    </w:p>
    <w:p>
      <w:pPr>
        <w:pStyle w:val="Normal"/>
        <w:spacing w:lineRule="atLeast" w:line="12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  <w:t>4.4.Wytyczne dla branży instalacji elektrycznych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ind w:left="708" w:hanging="0"/>
        <w:jc w:val="both"/>
        <w:rPr>
          <w:b/>
          <w:b/>
          <w:szCs w:val="24"/>
        </w:rPr>
      </w:pPr>
      <w:r>
        <w:rPr>
          <w:b/>
          <w:szCs w:val="24"/>
        </w:rPr>
        <w:t>Bez zmian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Ad. d</w:t>
      </w:r>
      <w:r>
        <w:rPr>
          <w:sz w:val="20"/>
        </w:rPr>
        <w:t xml:space="preserve">  (instalacja gniazd wtykowych 230 V i siłowych 400V rezerwowana i nierezerwowana)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/>
        <w:t>W załączonej tabeli przedstawiono wykaz odbiorników z wykazu technologii medycznej zasilanych prądem elektrycznym   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133"/>
        <w:gridCol w:w="868"/>
        <w:gridCol w:w="752"/>
        <w:gridCol w:w="2742"/>
        <w:gridCol w:w="1398"/>
      </w:tblGrid>
      <w:tr>
        <w:trPr>
          <w:trHeight w:val="76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urządzeni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 rys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t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unki zasilani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ilanie rezerwowan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umna anestezjologiczna sufitow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0 V, maksymalne obciążenie 2500W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umna chirurgiczna sufitow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0 V, maksymalne obciążenie 2500W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umna anestezjologiczna przyścienn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0 V, maksymalne obciążenie 2500W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aseton elektromedyczn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E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0 V, maksymalne obciążenie 2500W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dyczna jednostka zasilająca z półką na aparaturę monitorującą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W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0 V, maksymalne obciążenie 2500W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rzewarka do folii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0 V, 30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ylizator parow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0 V,3N AC; 10 A, 5 k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ylizator kasetow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230 V,   2500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diagnostyczn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H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15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zabiegowa - bezcieniow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H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5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operacyjna bezcieniowa z satelit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H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100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deoprocesor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P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e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źródłem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światł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230 V, 3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 TV do wideoendoskopii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230 V, 80 W,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eoprinter kolorow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230 V, 8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mera laparoskopow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L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8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Źródło światła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L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30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brylator z kardiowersj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zasilanie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akumulatorow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termia chirurgiczna na wózku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c 350 W, mono i bi – polarna , z funkcją „endo-cut”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mpa infuzyjna strzykawkowa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zasilanie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akumulatorow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pa infuzyjna wolumetryczn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zasilanie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akumulatorow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uter P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230 V, 100 W,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nitor 17”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230 V, 1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karka do komputer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1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komputerowe dla sali operacyjnej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1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nia – dezynfektor do endoskopów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B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0 V,3N AC; 10 A, 10 k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ządzenie do mycia i dezynfekcji narzędzi chirurgicznych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BN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00 V,3N AC; 10 A, 10 k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do mycia i dezynfekcji kaczek i basenów ze stali kwasoodpornej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BZ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0 V,3N AC; 10 A, 5 k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Zmywarka do sprzętu kuchennego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230 V, 30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óżko wielopozycyjn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230 V, 100 W,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ół operacyjny uniwersaln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H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rowany elektrycznie 230 V, 80 W lub </w:t>
            </w:r>
            <w:r>
              <w:rPr>
                <w:b/>
                <w:bCs/>
                <w:sz w:val="20"/>
              </w:rPr>
              <w:t>z akumulator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diomonitor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Cs w:val="24"/>
                <w:lang w:val="de-DE"/>
              </w:rPr>
            </w:pPr>
            <w:r>
              <w:rPr>
                <w:szCs w:val="24"/>
              </w:rPr>
              <w:t xml:space="preserve">230 V, 100 W,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 zbiorcz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230 V, 1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diomonitor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O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1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lsooxymetr z  kapnografe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1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irator  z możliwością  regulacji stężenia tlenu w zakresie 21 – 100 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V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 V, 8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at RTG z torem wizyjnym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C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 V, 300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oźny aparat RTG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230 V, 300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y RTG na wózku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 V, 10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ka ultradźwiękowa do osprzętu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250 W,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ójcza sufitow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0 V, 3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ójcza przyścienn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3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atoskop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3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ka na biurko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10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łodziark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70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jnik elektryczny bezprzewodow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0 V, 200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chenka mikrofalowa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 V, 700 W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Heading"/>
        <w:jc w:val="left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Normal"/>
        <w:spacing w:lineRule="atLeast" w:line="120"/>
        <w:ind w:left="708" w:hanging="0"/>
        <w:jc w:val="both"/>
        <w:rPr>
          <w:b/>
          <w:b/>
        </w:rPr>
      </w:pPr>
      <w:r>
        <w:rPr>
          <w:b/>
        </w:rPr>
        <w:t>Pozostałe wytyczne bez zmian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5.OCHRONA PRZECIWPOŻAROWA</w:t>
      </w:r>
    </w:p>
    <w:p>
      <w:pPr>
        <w:pStyle w:val="Normal"/>
        <w:spacing w:lineRule="atLeast" w:line="1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1416" w:hanging="0"/>
        <w:rPr>
          <w:b/>
          <w:b/>
          <w:szCs w:val="24"/>
        </w:rPr>
      </w:pPr>
      <w:r>
        <w:rPr>
          <w:b/>
          <w:szCs w:val="24"/>
        </w:rPr>
        <w:t>Bez zmian</w:t>
      </w:r>
      <w:r>
        <w:br w:type="page"/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Lis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Lis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6. WYPOSAŻENIE POMIESZCZEŃ 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>PARTER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ez zmi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PIĘTR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posażenie pomieszczeń bez zmian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7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1.01  Śluza pacjentów strona brudna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2  Śluza pacjentów strona czysta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3  Śluza materiałowa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4  Szatnia – strona czysta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5 Węzeł sanitarny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6 Szatnia strona brud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50"/>
        <w:gridCol w:w="709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07 Pomieszczenie mycia i dezynfekcji  </w:t>
            </w:r>
          </w:p>
        </w:tc>
      </w:tr>
      <w:tr>
        <w:trPr>
          <w:trHeight w:val="51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urządz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. Na ry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ywa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. 300 x 40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stro z półk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ręczni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dezynfekta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z deterge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odpad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ójcza sufit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przyścienna dwukomor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D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en-US"/>
              </w:rPr>
              <w:t>Typ 3206 / Tribo-med. , 900 x 550 x 89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ózek ze stali kwasoodpornej do transportu materiałów steryl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</w:rPr>
              <w:t>Typ WTS 69 Telmed / przeniesiono do pom. 1/16 korytarz brudn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zenie do mycia i dezynfekcji narzędzi chirurgicz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B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WD 130 Beli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tka ściek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posażenie pomieszczeń bez zmian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7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8 Śluza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9 Sterylizacja + instrumentarium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10  Pomieszczenie gospodarcze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12 Pokój przygotowania lekarzy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13 Pokój przygotowania pacjentów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14 Sala operac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50"/>
        <w:gridCol w:w="709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15 Śluza  - pom . usunięto powierzchnia została włączona do pomieszczenia -  1/13 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Pokój przygotowania pacjentów</w:t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urządz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. na ry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ywa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Wyposażenie usunięto ,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stro z półk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ręczni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dezynfekta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z deterge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odpad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ójcza przyści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50"/>
        <w:gridCol w:w="709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.16  Mycie i dezynfekcja wstępna - pom . usunięto powierzchnia została włączona do pomieszczenia -  1/13 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Pokój przygotowania pacjentów  i 1.17 Pokój przygotowania pacjentów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urządz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. Na ry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ywa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yposażenie usunięto 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stro z półk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ręczni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dezynfekta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z deterge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odpad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szak na ubr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zenie do mycia i dezynfekcji narzędzi chirurgicz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B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tka ściek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ójcza sufit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ze stali kwasoodpornej do transportu materiałów steryl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we pomieszczenie , któremu przypisano numer porządkowy 1.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50"/>
        <w:gridCol w:w="709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.16  Korytarz brudny 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urządz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. Na ry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ze stali kwasoodpornej do transportu materiałów steryl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WTS 69 Telm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posażenie pomieszczeń bez zmian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7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17 Pokój przygotowania pacjentów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8 Pokój przygotowania lekarzy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19  Pokój przygotowania pacjentów 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20 Sala operacyjna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21  Sala operacyjn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50"/>
        <w:gridCol w:w="709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2  Śluza  - pom . usunięto powierzchnia została włączona do pomieszczenia -  1/24 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Pokój przygotowania pacjentów</w:t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urządz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. Na ry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ywa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Wyposażenie usunięto 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stro z półk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ręczni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dezynfekta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z deterge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odpad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ójcza przyści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50"/>
        <w:gridCol w:w="709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3 Mycie wstępne i dezynfekcja - pom . usunięto powierzchnia została włączona do pomieszczenia -  1/19 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Pokój przygotowania pacjentów  i 1.24 Pokój przygotowania pacjentów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urządz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. Na ry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ywa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yposażenie usunię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stro z półk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ręczni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dezynfekta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z deterge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odpad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szak na ubr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ądzenie do mycia i dezynfekcji narzędzi chirurgicz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B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tka ściek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ójcza sufit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ze stali kwasoodpornej do transportu materiałów steryl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50"/>
        <w:gridCol w:w="709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4  Pokój przygotowania pacjentów  </w:t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urządz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. na ry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ywa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. 300 x 40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stro z półk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ręczni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dezynfekta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zownik z deterge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odpad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szak na ubr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bakteriobójcza przyści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anestezjologicz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 MM 102 Tribo-med bi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izka reanimacyj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brylator z kardiowersj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diomoni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umna anestezjologiczna przyści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Obrotowa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przyścienna dwukomor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D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 3206 / Tribo-med. , 900 x 550 x 89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do przewożenia chor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WU-03 Famed Stolno / W – 01  Metalowie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Wyposażenie pomieszczeń bez zmian 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7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5   Pokój przygotowania lekarzy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26 Sala operacyjna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28 Śluza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29  Aneks pooperacyjny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0 Magazyn sprzętu medycznego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31 Pokój pielęgniarek 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2 Pokój lekarzy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1.33 Magazyn RTG przewoźnego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34 WC personelu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35 WC personelu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36 Gabinet kierownika bloku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i nazwa pomieszczen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34 WC personelu</w:t>
            </w:r>
          </w:p>
        </w:tc>
      </w:tr>
    </w:tbl>
    <w:p>
      <w:pPr>
        <w:pStyle w:val="Normal"/>
        <w:ind w:left="2127" w:hanging="2127"/>
        <w:jc w:val="center"/>
        <w:rPr/>
      </w:pPr>
      <w:r>
        <w:rPr/>
      </w:r>
    </w:p>
    <w:p>
      <w:pPr>
        <w:pStyle w:val="Normal"/>
        <w:ind w:left="2127" w:hanging="2127"/>
        <w:jc w:val="center"/>
        <w:rPr/>
      </w:pPr>
      <w:r>
        <w:rPr/>
      </w:r>
    </w:p>
    <w:p>
      <w:pPr>
        <w:pStyle w:val="Normal"/>
        <w:rPr/>
      </w:pPr>
      <w:r>
        <w:rPr/>
        <w:t>7.   ZESTAWIENIE ZBIORCZE WYPOSAŻ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ubryce „uwagi” podano przykładowe propozycje nazw i typów niektórych elementów wyposażenia w celu  ułatwienia identyfikacji urządzeń. Przy wyborze wyposażenia należy traktować podane sugestie jako informacje pomocnicze.</w:t>
      </w:r>
    </w:p>
    <w:p>
      <w:pPr>
        <w:pStyle w:val="Normal"/>
        <w:rPr>
          <w:b/>
          <w:b/>
        </w:rPr>
      </w:pPr>
      <w:r>
        <w:rPr>
          <w:b/>
        </w:rPr>
        <w:t>Zmiany zaznaczono wytłuszczonym drukiem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850"/>
        <w:gridCol w:w="709"/>
        <w:gridCol w:w="3118"/>
      </w:tblGrid>
      <w:tr>
        <w:trPr>
          <w:trHeight w:val="4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urządz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. na ry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umna anestezjologiczna sufit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Obrotowa, ze zmienną wysokości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umna chirurgiczna sufit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Obrotowa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umna anestezjologiczna przyści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Obrotowa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seton elektromedycz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E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Jednostanowiskowy dla OIT, mocowany na ścianie, typ LR –I,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yczna jednostka zasilająca z półką na aparaturę monitorującą i rurą do zamocowania pomp infuzyj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W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ieszenie sufitowe dwupunkt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kasetonu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12 gniazd elektrycz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2 gniazda O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1 gniazdo spr. powietr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1 gniazdo vacu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grzewarka do fol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ylizator par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litr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ylizator kaset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yp Statim 2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diagnost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H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BH 132, Halogen 150 W,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zabiegowa - bezcieni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H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BH</w:t>
            </w:r>
            <w:r>
              <w:rPr>
                <w:sz w:val="20"/>
                <w:lang w:val="en-US"/>
              </w:rPr>
              <w:t xml:space="preserve"> 330 / Famed </w:t>
            </w:r>
            <w:r>
              <w:rPr>
                <w:sz w:val="20"/>
              </w:rPr>
              <w:t>Łód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a operacyjna bezcieniowa z satelit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H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itow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eogastr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eokolon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eoproces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Ze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źródłem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światł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 TV do wideoendoskop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21”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eoprinter kolor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narzędzi chirurgicz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C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g  załącznik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mera laparoskop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L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frowa , 1 CC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Źródło światła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L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uflator C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L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ływ max. 20 l/min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pa ssąco – płuczą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L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sondą Ø 5 mm i  Ø1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pa cieczowa do histeroskop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VL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bilansem ciecz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brylator z kardiowersj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termia chirurgiczna na wózk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c 350 W, mono i bi – polarna , z funkcją „endo-cut”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mpa infuzyjna strzykawkow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pa infuzyjna wolumetr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jak na pompy infuzyj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uter P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nitor 17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karka do kompute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komputerowe dla sali operacyjn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 ciekłokrystaliczny, komputer, wersja z klawiaturą odporną na dezynfekcję , możliwość zabudowy we wnęc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ola zasilająca do mycia leżących pacjent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tinge/Arjo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nna – wózek do mycia leżących pacjent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inge/Arj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nia – dezynfektor do endoskop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B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Hermetyczna</w:t>
            </w:r>
            <w:r>
              <w:rPr>
                <w:sz w:val="20"/>
                <w:lang w:val="de-DE"/>
              </w:rPr>
              <w:t xml:space="preserve"> , </w:t>
            </w:r>
            <w:r>
              <w:rPr>
                <w:sz w:val="20"/>
              </w:rPr>
              <w:t>termiczno</w:t>
            </w:r>
            <w:r>
              <w:rPr>
                <w:sz w:val="20"/>
                <w:lang w:val="de-DE"/>
              </w:rPr>
              <w:t xml:space="preserve"> – </w:t>
            </w:r>
            <w:r>
              <w:rPr>
                <w:sz w:val="20"/>
              </w:rPr>
              <w:t>chemiczna</w:t>
            </w:r>
            <w:r>
              <w:rPr>
                <w:sz w:val="20"/>
                <w:lang w:val="de-DE"/>
              </w:rPr>
              <w:t xml:space="preserve">, na </w:t>
            </w:r>
            <w:r>
              <w:rPr>
                <w:sz w:val="20"/>
              </w:rPr>
              <w:t>dwa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endoskop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ządzenie do mycia i dezynfekcji narzędzi chirurgicz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BN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rmetyczna, termiczno - chemiczn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do mycia i dezynfekcji kaczek i basenów ze stali kwasoodporn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B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Belimed / Geting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ór czerpalny ze złączką do węż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jonizator do wod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lewozmywak dwukomorowy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F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le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zownik dezynfekta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zownik z detergen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ka ustęp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ka ustęp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K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Wersja dla niepełnosprawnyc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ywalka lekarska dwustanowisk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yp UC – 3.2 Tel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Zmywarka do sprzętu kuchenn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rysk – z kratką w podłodz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dzik do natrysk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. 700 x 700 x 270 mm  (montaż na szafce na wys. 850 mm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tka ściek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ywa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Wym. 400 x 60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ywa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. 300 x 40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d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Y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óżko wielopozycyj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LW 1.3 „  Egerton ” Activ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ół operacyjny uniwersal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H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owany elektrycznie z akumulatore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ół do zabiegów endoskop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K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el wypoczynkowy - rozkłada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K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o dializoterapi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diomoni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 zbiorcz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diomoni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lsooxymetr z  kapnograf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irator  z możliwością  regulacji stężenia tlenu w zakresie 21 – 100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V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at do znieczul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lik do narzędzi z ruchomą płyt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SCH 02 Famed Stoln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olik do narzędzi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SCH 03 Famed Stoln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ózek do przewożenia brudnej bielizny – pojedynczy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14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yp SM 42  lub WBB-01/Famed Stoln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de-DE"/>
              </w:rPr>
            </w:pPr>
            <w:r>
              <w:rPr>
                <w:sz w:val="20"/>
                <w:szCs w:val="24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sprzątacz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15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27124174 (K+K , 356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do przewożenia chor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WU-03 Famed Stolno / W – 01  Metalowie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do przewożenia zwł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SM 31 Famed Stoln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do zestawu laparoskop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do zestawu  endoskop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Typ WA 54/41K, Tribomed, Gastroskopia,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t pod monitor i klawiaturę komputerow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na zamówienie, wym. blatu 500 x 40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stojąca trzykomor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A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-3404, Tribomed, 1330 x 550 x 89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urko  medy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B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m. 1200 x 600 x 750 mm, z szufladami/ Typ 3603/Tribomed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stojąca dwukomor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D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yp 3205, Tribomed ,Wym. 900 x 550 x 890 mm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przyścienna dwukomor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D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 3206 / Tribo-med. , 900 x 550 x 89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zabieg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F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 7116 Tribomed, wym. 630 x 580 x 89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F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en-US"/>
              </w:rPr>
              <w:t>Typ 7111 Tribomed, wym. 890 x 930 x 58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F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en-US"/>
              </w:rPr>
              <w:t>Typ 7112 Tribomed, wym. 890 x 930 x 58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przyścienna jednokomor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G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ribomed-3107, 460 x 550 x 890 mm , z półkam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ał otwarty stojący z  regulacją odległości pomiędzy półk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H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ibomed typ 7501 , Wym. 900 x 500 x 2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otwarta z półk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K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5104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ubrani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K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5102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zamykana z półk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K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Typ 5101 </w:t>
            </w:r>
            <w:r>
              <w:rPr>
                <w:sz w:val="20"/>
              </w:rPr>
              <w:t>Tribomed</w:t>
            </w:r>
            <w:r>
              <w:rPr>
                <w:sz w:val="20"/>
                <w:lang w:val="de-D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na endoskop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K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na leki z kosz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S 921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na leki z kosz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S 922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z kosz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S 612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z koszami na cewni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S 615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z półkami zamyk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ibomed typ 5202 , Wym. 500 x 500 x 200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lekar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</w:t>
            </w:r>
            <w:r>
              <w:rPr>
                <w:sz w:val="20"/>
                <w:lang w:val="en-US"/>
              </w:rPr>
              <w:t xml:space="preserve"> 5201  </w:t>
            </w:r>
            <w:r>
              <w:rPr>
                <w:sz w:val="20"/>
              </w:rPr>
              <w:t>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afa lekarska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</w:r>
            <w:r>
              <w:rPr>
                <w:sz w:val="20"/>
                <w:lang w:val="en-US"/>
              </w:rPr>
              <w:t xml:space="preserve"> 5206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lekarska z przeszkloną gór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</w:r>
            <w:r>
              <w:rPr>
                <w:sz w:val="20"/>
                <w:lang w:val="en-US"/>
              </w:rPr>
              <w:t xml:space="preserve"> 5205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na karty chorobow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 6203 Tribomed / wym. 69 x 55 x 130 c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lekarska z półkami zamyk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</w:t>
            </w:r>
            <w:r>
              <w:rPr>
                <w:sz w:val="20"/>
                <w:lang w:val="en-US"/>
              </w:rPr>
              <w:t xml:space="preserve"> 5401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lekar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yp</w:t>
            </w:r>
            <w:r>
              <w:rPr>
                <w:sz w:val="20"/>
                <w:lang w:val="en-US"/>
              </w:rPr>
              <w:t xml:space="preserve"> 5402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otwarta z półk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</w:r>
            <w:r>
              <w:rPr>
                <w:sz w:val="20"/>
                <w:lang w:val="en-US"/>
              </w:rPr>
              <w:t xml:space="preserve"> 5303 TRIBO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anestezjologicz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 MM 102 Tribo-med bi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lekarska z sejf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5105 Tribo-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lekarska na cewni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en-US"/>
              </w:rPr>
              <w:t>Typ 5106 Tribomed, wym. 510 x 550 x 200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0"/>
              </w:numPr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at RTG z torem wizyjny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„ramię C”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oźny aparat RT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tory RTG na wózk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pod zlewozmywa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. 800 x 600 x  850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stoją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. 800 x 600 x 85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  stoją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. 600 x 600 x 85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ka wiszą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. 800 x 320 x 59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oret szpital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oret obrot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elik tapicerowa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awa - stoli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Wym. 1000 x 500 x 50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ał otwarty z półk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Wym. 600 x 350  x 2000 m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rzesło obrotowe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rehabilitacyjny ,  na kółkac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zesło obrotowe na  kółk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 rehabilitacyjny z podłokietnikami ,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awka do szat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yp 555 924 78 (K+K, 434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fa odzieżowa 4 - dział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17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yp 893 471 82 (K+K, 2002/46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da – kontua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L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wg indywidualnego projekt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urko - la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L6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ykonanie wg indywidualnego projektu</w:t>
            </w:r>
            <w:r>
              <w:rPr>
                <w:sz w:val="20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jka ultradźwiękowa do osprzęt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iar komory 295 x 235 x 100 mm/ typ 6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a bakteriobójcza sufit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a bakteriobójcza przyści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ał listwowy z koszami sterylizacyjnymi typu KS-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  RL-6 / Telmed + 6 koszy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ał otwarty ze stali nierdzewn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RU 3/90 / Tel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ół roboczy ze stali kwasoodporn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yp SR 14 (Telmed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ózek do przewożenia czystej bieliz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6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Typ WZ-61  Tel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ózek ze stali kwasoodpornej do transportu materiałów steryl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</w:rPr>
              <w:t>Typ WTS 69 Telmed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ół narzędzi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 SN1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ał na kaczki i base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urko lekarsk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B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. 1200  x 670 x 720 mm / Metalowie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ięgnik teleskopowy do kroplówe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yw na kroplów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lowie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yna profilowa  mocowana do panelu przyłóżk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Szyna montażowa do mocowania sprzętu medyczneg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do pomiaru ciśnienia krwi metodą R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at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stro ścien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stro z półk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jemnik na ręczni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szak na ubr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jemnik na odpadk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ik na odpadki pooperacyj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Na stelażu ze stali nierdzewnej , na kółkac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szak na Papier toalet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gar ścien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ka na biurk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łodziar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w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łonka wodoodpor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Na prowadnicy „Supertrak”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łonka między łóżk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rowadnicy „Supertrak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cześniej: Schodki ułatwiające wejście do wann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hwyty dla niepełnospraw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kpl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 W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hwyty dla niepełnospraw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Do natrysku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hwyty dla niepełnospraw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Do natrysku na dwie ściany (kątowy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zesełko pod natrysk dla niepełnospraw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Mocowane do ściany, skład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jnik elektryczny bezprzewod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chenka mikrofal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izka reanimacyj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jc w:val="center"/>
        <w:rPr/>
      </w:pPr>
      <w:r>
        <w:rPr/>
      </w:r>
    </w:p>
    <w:sectPr>
      <w:type w:val="nextPage"/>
      <w:pgSz w:w="11906" w:h="16838"/>
      <w:pgMar w:left="1985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7" w:hanging="2127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bottom w:val="single" w:sz="12" w:space="1" w:color="000000"/>
      </w:pBdr>
      <w:ind w:left="2127" w:hanging="2127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ind w:left="2127" w:hanging="2127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tLeast" w:line="1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1">
    <w:name w:val="akap1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0"/>
      <w:szCs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0:10:00Z</dcterms:created>
  <dc:creator>Piotr Ligaszewski</dc:creator>
  <dc:description/>
  <cp:keywords/>
  <dc:language>en-US</dc:language>
  <cp:lastModifiedBy>Ligaszewski Studio Projektowe</cp:lastModifiedBy>
  <cp:lastPrinted>2010-02-08T19:02:00Z</cp:lastPrinted>
  <dcterms:modified xsi:type="dcterms:W3CDTF">2010-02-08T18:04:00Z</dcterms:modified>
  <cp:revision>9</cp:revision>
  <dc:subject/>
  <dc:title>KONCEPCJA</dc:title>
</cp:coreProperties>
</file>